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acowanie dokumentacji projektowo-kosztorysowej termomodernizacji budynku Liceum Ogólnokształcącego nr XIX przy ul. Zbaraskiej 1 oraz termomodernizacji budynku Szkoły Podstawowej nr 185  przy ul. Bora Komorowskiego 31 w 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1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3:02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1-26T13:02:00Z</dcterms:modified>
  <cp:revision>2</cp:revision>
  <dc:subject/>
  <dc:title>Załącznik nr 9 do SIWZ</dc:title>
</cp:coreProperties>
</file>